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br/>
      </w:r>
      <w:r>
        <w:rPr>
          <w:b/>
          <w:bCs/>
          <w:sz w:val="28"/>
          <w:szCs w:val="28"/>
        </w:rPr>
        <w:t>к проекту закона Ульяновской област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«О внесении изменений в Закон Ульяновской области «</w:t>
      </w:r>
      <w:r>
        <w:rPr>
          <w:b/>
          <w:sz w:val="28"/>
          <w:szCs w:val="28"/>
        </w:rPr>
        <w:t>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Закона Ульяновской области «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 разработан в соответствии с Федеральным законом от 30.12.2015 № 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 (далее – Федеральный закон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м Федеральным законом вносятся изменения в статью 26</w:t>
      </w:r>
      <w:r>
        <w:rPr>
          <w:sz w:val="28"/>
          <w:szCs w:val="28"/>
          <w:vertAlign w:val="superscript"/>
        </w:rPr>
        <w:t>3-3</w:t>
      </w:r>
      <w:r>
        <w:rPr>
          <w:sz w:val="28"/>
          <w:szCs w:val="28"/>
        </w:rPr>
        <w:t xml:space="preserve">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 и статью 46 Федерального закона от 6 октября 2003 года № 131-ФЗ «Об общих принципах организации местного самоуправления в Российской Федерации», связанные с уточнением порядка и оснований проведения процедуры оценки регулирующего воздействия проектов нормативных правовых актов субъектов Российской Федерации и муниципальных нормативных правовых актов, а также экспертизы муниципальных нормативных правовых ак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предусматривают сужение сферы проведения оценки регулирующего воздействия как на региональном, так и муниципальном уровне. В настоящее время процедура оценки регулирующего воздействия проводится в отношении проектов нормативных правовых актов Ульяновской области, затрагивающих вопросы осуществления предпринимательской и инвестиционной деятельности, и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Федеральным законом установлено, что законом субъекта Российской Федерации должен быть установлен перечень муниципальных районов и городских округов, в которых проведение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должно быть обязательно. При этом законом субъекта Российской Федерации определяются критерии включения муниципальных районов и городских округов в указанный перечень, отражающие объективные особенности осуществления местного самоуправления в данном субъекте, включая степень концентрации возложенных на такие муниципальные образования государственных полномоч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включения муниципальных районов и городских округов в перечень муниципальных районов и городских округов Ульяновской области, в которых проведение оценки регулирующего воздействия проектов муниципальных нормативных правовых актов Ульяновской области и экспертизы муниципальных правовых актов, затрагивающих вопросы осуществления предпринимательской и инвестиционной деятельности, будет обязательным предлагается установить следующи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оличества трудоспособного населения муниципального района (городского округа) к количеству жителей данного муниципального района (городского округа) Ульяновской 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оличества зарегистрированных хозяйствующих субъектов (в том числе индивидуальных предпринимателей) муниципального района (городского округа) к количеству жителей данного муниципального района (городского округа) Ульяновской 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ализуемых инвестиционных проектов на территории муниципального района (городского округ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озложенных на такие муниципальные районы (городские округа) государственных полномоч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принимавшие участие в подготовке закон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>Павлов Вадим Вячеславович – исполняющий обязанности Министра экономического развития Ульяновской обла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Светуньков Максим Геннадьевич – директор департамента программного планирования и оценки регулирующего воздействия  Министерства экономического развития Ульяновской обла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  <w:tab/>
        <w:t xml:space="preserve">Копыльцова Яна Богдановна – начальник отдела оценки регулирующего воздействия департамента программного планирования и оценки регулирующего воздействия Министерства экономического развития Ульян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Министра                                              В.В.Павлов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7:00Z</dcterms:created>
  <dc:creator>Государственная Дума РФ</dc:creator>
  <dc:description/>
  <cp:keywords/>
  <dc:language>en-US</dc:language>
  <cp:lastModifiedBy>Копыльцова Яна Богдановна</cp:lastModifiedBy>
  <cp:lastPrinted>2013-08-16T09:40:00Z</cp:lastPrinted>
  <dcterms:modified xsi:type="dcterms:W3CDTF">2016-02-05T13:53:00Z</dcterms:modified>
  <cp:revision>33</cp:revision>
  <dc:subject/>
  <dc:title>Существующее правовое регулирование деятельности ломбардов:</dc:title>
</cp:coreProperties>
</file>